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2158"/>
        <w:gridCol w:w="2008"/>
      </w:tblGrid>
      <w:tr>
        <w:trPr>
          <w:trHeight w:val="305" w:hRule="atLeast"/>
        </w:trPr>
        <w:tc>
          <w:tcPr>
            <w:tcW w:w="4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cifikace dodávky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83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IC_14.4 Motomed k lůžku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3ks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7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18"/>
                <w:szCs w:val="16"/>
              </w:rPr>
              <w:t>Motomed k lůžku – trenažér určený k posilování zbytkové svalové síly. Během léčby nemocných s CMP dochází k rychlé atrofizaci svalstva, přístroj dopomáhá k návratu svalové kondice a bude nezbytnou pomůckou k řádné rehabilitaci nemocných po CMP na lůžku.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91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Zadavatel nepřipouští žádné odchylky mimo rámec číselných hodnot parametrů uvedených níže</w:t>
            </w:r>
          </w:p>
        </w:tc>
      </w:tr>
      <w:tr>
        <w:trPr>
          <w:trHeight w:val="83" w:hRule="atLeast"/>
        </w:trPr>
        <w:tc>
          <w:tcPr>
            <w:tcW w:w="7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>Požadované parametry: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ístroj pro rehabilitaci a procvičení DK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jízdný, cvičební přístroj pro aktivní (při svalové aktivitě), i pasivní (s podporou motoru) cvičení na lůžku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odidla zafixována v pedálech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xační pomůcky pro chodidla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pěra lýtek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ocí ovladače nastavitelná rychlost cvičení, směr otáčení a odpor motoru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álkový ovladač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exibilní fixace k lůžku (rychlé a jednoduché upevnění k různým lůžkům)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zpečnostní prvky vypnutí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škeré příslušenství nutné k zahájení provozu 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both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Verze 20.3.2014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Příloha č. 2.14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Normal"/>
      <w:ind w:left="2124" w:hanging="2124"/>
      <w:jc w:val="center"/>
      <w:rPr/>
    </w:pPr>
    <w:r>
      <w:rPr>
        <w:rFonts w:cs="Arial" w:ascii="Arial" w:hAnsi="Arial"/>
        <w:b/>
        <w:sz w:val="32"/>
      </w:rPr>
      <w:t>IC_14.4 Motomed k lůžku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 xml:space="preserve"> </w:t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>Bezručova 19, Karlovy Vary, 360 66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</w:rPr>
    </w:pPr>
    <w:r>
      <w:rPr>
        <w:rFonts w:cs="Arial" w:ascii="Arial" w:hAnsi="Arial"/>
        <w:sz w:val="22"/>
      </w:rPr>
      <w:t>IČ:</w:t>
      <w:tab/>
      <w:t>26365804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Calibri"/>
    </w:rPr>
  </w:style>
  <w:style w:type="character" w:styleId="PedmtkomenteChar">
    <w:name w:val="Předmět komentáře Char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4:22:00Z</dcterms:created>
  <dc:creator>Petra</dc:creator>
  <dc:description/>
  <cp:keywords/>
  <dc:language>en-US</dc:language>
  <cp:lastModifiedBy>Bednář</cp:lastModifiedBy>
  <cp:lastPrinted>2012-01-12T13:05:00Z</cp:lastPrinted>
  <dcterms:modified xsi:type="dcterms:W3CDTF">2014-03-20T13:22:00Z</dcterms:modified>
  <cp:revision>9</cp:revision>
  <dc:subject/>
  <dc:title>Specifikace dodávky</dc:title>
</cp:coreProperties>
</file>